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</w:t>
      </w:r>
      <w:r>
        <w:rPr>
          <w:b/>
          <w:sz w:val="28"/>
          <w:szCs w:val="28"/>
        </w:rPr>
        <w:t>Компьютерные технологии в журналистике</w:t>
      </w:r>
      <w:r>
        <w:rPr>
          <w:rFonts w:eastAsia="HiddenHorzOCR;Arial Unicode MS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b/>
          <w:b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магистерская программ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Системы управления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ная</w:t>
      </w:r>
    </w:p>
    <w:p>
      <w:pPr>
        <w:pStyle w:val="Normal"/>
        <w:autoSpaceDE w:val="false"/>
        <w:jc w:val="center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2</w:t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</w:rPr>
        <w:t>Целями освоения дисциплины «Компьютерные технологии в журналистике»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олучение учащимися четкого представления о методике, формах и методах компьютерной работы современных печатных и интернет-С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формирование умения анализировать и интерпретировать полученную информацию, формулировать выводы, имеющие практическую значимость, использовать знания исследовательского характера в профессиональной деятельности в рамках компьютерных технологий, использующихся в работе печатных и интернет-С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выработка навыка применять полученные знания для решения задач профессиональной журналистской деятельности – в области компьютерной разработки дизайна нового печатного и интернет-СМ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овладение цифровыми технологиями и техникой для решения задач профессиональной деятельности (научно-исследовательской и журналистской), связанных с</w:t>
      </w:r>
      <w:r>
        <w:rPr/>
        <w:t xml:space="preserve"> компьютерной </w:t>
      </w:r>
      <w:r>
        <w:rPr>
          <w:rFonts w:eastAsia="HiddenHorzOCR;Arial Unicode MS"/>
        </w:rPr>
        <w:t>разработкой графической концепции нового печатного и интернет-СМИ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ind w:firstLine="720"/>
        <w:jc w:val="both"/>
        <w:rPr>
          <w:rFonts w:eastAsia="HiddenHorzOCR;Arial Unicode MS"/>
        </w:rPr>
      </w:pPr>
      <w:r>
        <w:rPr/>
        <w:t>Курс «</w:t>
      </w:r>
      <w:r>
        <w:rPr>
          <w:rFonts w:eastAsia="HiddenHorzOCR;Arial Unicode MS"/>
        </w:rPr>
        <w:t>Компьютерные технологии в журналистике</w:t>
      </w:r>
      <w:r>
        <w:rPr/>
        <w:t>» входит в базовую часть Общенаучного цикла М.1. Курс «</w:t>
      </w:r>
      <w:r>
        <w:rPr>
          <w:rFonts w:eastAsia="HiddenHorzOCR;Arial Unicode MS"/>
        </w:rPr>
        <w:t>Компьютерные технологии в журналистике</w:t>
      </w:r>
      <w:r>
        <w:rPr/>
        <w:t>» методически и содержательно связан с такими дисциплинами, как «</w:t>
      </w:r>
      <w:r>
        <w:rPr>
          <w:rFonts w:eastAsia="HiddenHorzOCR;Arial Unicode MS"/>
        </w:rPr>
        <w:t>Методология и методика медиаисследований», «Современные медиасистемы», «Текст в рекламной полиграфии и деловой культуре», «Текст в Интернет-коммуникациях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ая дисциплина  способствует формированию следующих компетенций,  предусмотренных  ФГОС по направлению подготовки </w:t>
      </w:r>
      <w:r>
        <w:rPr>
          <w:rFonts w:eastAsia="HiddenHorzOCR;Arial Unicode MS"/>
        </w:rPr>
        <w:t>031300 – «Журналистика»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bCs/>
        </w:rPr>
        <w:t xml:space="preserve">а) </w:t>
      </w:r>
      <w:r>
        <w:rPr>
          <w:b/>
          <w:i/>
        </w:rPr>
        <w:t>общекультурные (ОК)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/>
        <w:t>- способность принимать нестандартные решения, разрешать проблемные ситуации, готовность к принятию ответственности за свои решения в рамках профессиональной компетенции (ОК-8);</w:t>
      </w:r>
    </w:p>
    <w:p>
      <w:pPr>
        <w:pStyle w:val="Normal"/>
        <w:ind w:firstLine="720"/>
        <w:jc w:val="both"/>
        <w:rPr/>
      </w:pPr>
      <w:r>
        <w:rPr/>
        <w:t>- способность проявлять инициативу, в том числе в ситуациях риска, брать на себя всю полноту ответственности (ОК-9);</w:t>
      </w:r>
    </w:p>
    <w:p>
      <w:pPr>
        <w:pStyle w:val="Normal"/>
        <w:ind w:firstLine="720"/>
        <w:jc w:val="both"/>
        <w:rPr/>
      </w:pPr>
      <w:r>
        <w:rPr/>
        <w:t>- способность к адаптации к новым ситуациям, переоценке накопленного опыта, анализу своих возможностей, способность к активной профессиональной мобильности (ОК-10).</w:t>
      </w:r>
    </w:p>
    <w:p>
      <w:pPr>
        <w:pStyle w:val="Normal"/>
        <w:ind w:firstLine="720"/>
        <w:jc w:val="both"/>
        <w:rPr/>
      </w:pPr>
      <w:r>
        <w:rPr/>
        <w:t>- 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;</w:t>
      </w:r>
    </w:p>
    <w:p>
      <w:pPr>
        <w:pStyle w:val="Normal"/>
        <w:ind w:firstLine="720"/>
        <w:jc w:val="both"/>
        <w:rPr/>
      </w:pPr>
      <w:r>
        <w:rPr/>
        <w:t>- способность использовать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(ОК-12);</w:t>
      </w:r>
    </w:p>
    <w:p>
      <w:pPr>
        <w:pStyle w:val="Normal"/>
        <w:ind w:firstLine="720"/>
        <w:jc w:val="both"/>
        <w:rPr/>
      </w:pPr>
      <w:r>
        <w:rPr/>
        <w:t>- способность и готовность применять знания о современных методах исследования (ОК-17).</w:t>
      </w:r>
    </w:p>
    <w:p>
      <w:pPr>
        <w:pStyle w:val="Normal"/>
        <w:ind w:firstLine="720"/>
        <w:jc w:val="both"/>
        <w:rPr/>
      </w:pPr>
      <w:r>
        <w:rPr/>
        <w:t>- умение пользоваться иностранными языками как средством профессионального общения для чтения литературы (общей и профессиональной), работы в сети Интернет и других компьютерных сетях и системах (ОК-19);</w:t>
      </w:r>
    </w:p>
    <w:p>
      <w:pPr>
        <w:pStyle w:val="Normal"/>
        <w:ind w:firstLine="720"/>
        <w:jc w:val="both"/>
        <w:rPr/>
      </w:pPr>
      <w:r>
        <w:rPr/>
        <w:t>- способность ориентироваться в современной системе источников информации, знание и умение использовать различные программные средства и базы данных, работать с информацией в глобальных компьютерных сетях (ОК-20);</w:t>
      </w:r>
    </w:p>
    <w:p>
      <w:pPr>
        <w:pStyle w:val="Normal"/>
        <w:ind w:firstLine="720"/>
        <w:jc w:val="both"/>
        <w:rPr/>
      </w:pPr>
      <w:r>
        <w:rPr/>
        <w:t>- умение анализировать, синтезировать и критически резюмировать информацию (ОК-22);</w:t>
      </w:r>
    </w:p>
    <w:p>
      <w:pPr>
        <w:pStyle w:val="Normal"/>
        <w:ind w:firstLine="720"/>
        <w:jc w:val="both"/>
        <w:rPr/>
      </w:pPr>
      <w:r>
        <w:rPr/>
        <w:t>- умение использовать современные цифровые технологии в соответствии с целями ООП магистратуры (ОК-23);</w:t>
      </w:r>
    </w:p>
    <w:p>
      <w:pPr>
        <w:pStyle w:val="Normal"/>
        <w:ind w:firstLine="720"/>
        <w:jc w:val="both"/>
        <w:rPr/>
      </w:pPr>
      <w:r>
        <w:rPr/>
        <w:t>- способность оформлять и представлять результаты выполненном работы (ОК-2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</w:rPr>
      </w:pPr>
      <w:r>
        <w:rPr/>
        <w:t xml:space="preserve">б) </w:t>
      </w:r>
      <w:r>
        <w:rPr>
          <w:b/>
          <w:i/>
        </w:rPr>
        <w:t>профессиональные (ПК):</w:t>
      </w:r>
    </w:p>
    <w:p>
      <w:pPr>
        <w:pStyle w:val="Normal"/>
        <w:autoSpaceDE w:val="false"/>
        <w:ind w:firstLine="720"/>
        <w:jc w:val="both"/>
        <w:rPr/>
      </w:pPr>
      <w:r>
        <w:rPr/>
        <w:t>- понимание на углубленном уровне сущности и специфики, функций, содержания, этапов, оптимальных моделей, технологии, профессиональных стандартов, психологических особенностей журналистской деятельности определенного вида (ПК-3);</w:t>
      </w:r>
    </w:p>
    <w:p>
      <w:pPr>
        <w:pStyle w:val="Normal"/>
        <w:autoSpaceDE w:val="false"/>
        <w:ind w:firstLine="720"/>
        <w:jc w:val="both"/>
        <w:rPr/>
      </w:pPr>
      <w:r>
        <w:rPr/>
        <w:t>- 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(ПК-4);</w:t>
      </w:r>
    </w:p>
    <w:p>
      <w:pPr>
        <w:pStyle w:val="Normal"/>
        <w:autoSpaceDE w:val="false"/>
        <w:ind w:firstLine="720"/>
        <w:jc w:val="both"/>
        <w:rPr/>
      </w:pPr>
      <w:r>
        <w:rPr/>
        <w:t>- 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, и должностные обязанности в соответствии с профильной направленностью ООП магистратуры (ПК-5);</w:t>
      </w:r>
    </w:p>
    <w:p>
      <w:pPr>
        <w:pStyle w:val="Normal"/>
        <w:autoSpaceDE w:val="false"/>
        <w:ind w:firstLine="720"/>
        <w:jc w:val="both"/>
        <w:rPr/>
      </w:pPr>
      <w:r>
        <w:rPr/>
        <w:t>- умение ставить и решать инновационные задачи (ПК-7);</w:t>
      </w:r>
    </w:p>
    <w:p>
      <w:pPr>
        <w:pStyle w:val="Normal"/>
        <w:autoSpaceDE w:val="false"/>
        <w:ind w:firstLine="720"/>
        <w:jc w:val="both"/>
        <w:rPr/>
      </w:pPr>
      <w:r>
        <w:rPr/>
        <w:t>- способность к критическому, аналитическому мышлению, к инновационной деятельности; умение самостоятельно ставить актуальные и перспективные задачи научных исследований в области журналистики и решать их с помощью современных методологий, методик и информационных технологий (ПК-13);</w:t>
      </w:r>
    </w:p>
    <w:p>
      <w:pPr>
        <w:pStyle w:val="Normal"/>
        <w:autoSpaceDE w:val="false"/>
        <w:ind w:firstLine="720"/>
        <w:jc w:val="both"/>
        <w:rPr/>
      </w:pPr>
      <w:r>
        <w:rPr/>
        <w:t>- 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практического характера (ПК-15)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  <w:b/>
        </w:rPr>
        <w:t>Знать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Реалии современного состояния методики, форм и методов компьютерной работы современных печатных и интернет-СМИ; аспекты разных видов профессиональной дизайнерско-верстальной деятельности в периодических СМИ; </w:t>
      </w:r>
      <w:r>
        <w:rPr/>
        <w:t>основные этапы и принципы производства продукции для печати;</w:t>
      </w:r>
      <w:r>
        <w:rPr>
          <w:rFonts w:eastAsia="HiddenHorzOCR;Arial Unicode MS"/>
        </w:rPr>
        <w:t xml:space="preserve"> аспекты разных видов профессиональной деятельности при процессах разработки дизайна и верстки печатных и интернет-СМ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  <w:b/>
        </w:rPr>
        <w:t>Уметь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</w:rPr>
        <w:t>Создавать дизайн-проекты новых печатных и интернет-СМИ и/или их частей (разделов, рубрик, отдельных проектов); использовать знания исследовательского характера в профессиональной деятельности в рамках компьютерных технологий, использующихся в работе печатных и интернет-СМИ; осуществлять верстку текстов и графических элементов в соответствии с современными тенденциями дизайна печатных СМИ, используя адекватные языковые и другие изобразительно-выразительные средства с учетом специфики печатного СМИ и его аудитории, принятыми в нем форматами, стандартами и технологическими требованиями;</w:t>
      </w:r>
      <w:r>
        <w:rPr/>
        <w:t xml:space="preserve"> формулировать требования и оценивать качество выполнения работ по разработке и производству дизайна СМИ; выполнять аналитические и организационные работы при подготовке концепций, планов, графиков и реализации дизайн-проек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  <w:b/>
        </w:rPr>
        <w:t>Владеть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Цифровыми технологиями и техникой для решения задач профессиональной деятельности (научно-исследовательской и журналистской), связанных с</w:t>
      </w:r>
      <w:r>
        <w:rPr/>
        <w:t xml:space="preserve"> компьютерной </w:t>
      </w:r>
      <w:r>
        <w:rPr>
          <w:rFonts w:eastAsia="HiddenHorzOCR;Arial Unicode MS"/>
        </w:rPr>
        <w:t>разработкой графической концепции нового печатного и интернет-СМИ; основными методами и приемами дизайн-работы в области печатных и интернет-медиа; разнообразными методами и навыками создания дизайна публикации;</w:t>
      </w:r>
      <w:r>
        <w:rPr/>
        <w:t xml:space="preserve"> профессиональной терминологией, навыками составления технического задания на производства; традиционными и современными технологиями профессиональной деятельност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Общая трудоемкость дисциплины составляет 5 зачетных единиц (180 часов). В 1 семестре – 32 практических часа, промежуточная аттестация – зачёт; во 2 семестре – 28 практических часов, промежуточная аттестация – экзамен; 93 часа на самостоятельную работу.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1"/>
        <w:gridCol w:w="1127"/>
        <w:gridCol w:w="1282"/>
        <w:gridCol w:w="1134"/>
        <w:gridCol w:w="1985"/>
      </w:tblGrid>
      <w:tr>
        <w:trPr>
          <w:trHeight w:val="1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Практ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Самост.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/>
              <w:t xml:space="preserve">Сущность и значение компьютерных технологий в журналистике. Объем основных понят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MS Mincho;ＭＳ 明朝"/>
              </w:rPr>
              <w:t xml:space="preserve">Основные правила дизайна периодического изд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MS Mincho;ＭＳ 明朝"/>
              </w:rPr>
              <w:t xml:space="preserve">Создание дизайна газеты или журна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Работа в программах дизайна и верс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Разработка </w:t>
            </w:r>
            <w:r>
              <w:rPr/>
              <w:t>дизайн-проекта нового печатного С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-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Самостоятельная работа </w:t>
            </w:r>
            <w:r>
              <w:rPr/>
              <w:t>над дизайн-проектом своего печатного С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Итого в 1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пецифика работы интернет-СМИ. История Интернета. Современные компьютерные технологии, применяемые интернет-С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ика подготовки цикла интернет-публик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Участие в практическом заня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бор информации для интернет-публикации. Работа с поисковыми сист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астие в практическом занятии. Прохождение теста по поиску (кубка Яндекса), получение сертифик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ланирование материала. Выбор жанрового воплощения. Работа над композицией статьи. Написание текста. Подбор фото- и видеооформления. Методика создания интернет-опро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Самостоятельная работа </w:t>
            </w:r>
            <w:r>
              <w:rPr/>
              <w:t xml:space="preserve">над авторским </w:t>
            </w:r>
            <w:r>
              <w:rPr>
                <w:rFonts w:eastAsia="HiddenHorzOCR;Arial Unicode MS"/>
              </w:rPr>
              <w:t>циклом интернет-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7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убликация </w:t>
            </w:r>
            <w:r>
              <w:rPr/>
              <w:t xml:space="preserve">авторского </w:t>
            </w:r>
            <w:r>
              <w:rPr>
                <w:rFonts w:eastAsia="HiddenHorzOCR;Arial Unicode MS"/>
              </w:rPr>
              <w:t>цикла интернет-материалов на сай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-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Самостоятельная работа </w:t>
            </w:r>
            <w:r>
              <w:rPr/>
              <w:t xml:space="preserve">над авторским </w:t>
            </w:r>
            <w:r>
              <w:rPr>
                <w:rFonts w:eastAsia="HiddenHorzOCR;Arial Unicode MS"/>
              </w:rPr>
              <w:t>циклом интернет-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 (27 ч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Итого во 2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-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Содержание разделов дисциплины </w:t>
      </w:r>
    </w:p>
    <w:p>
      <w:pPr>
        <w:pStyle w:val="Normal"/>
        <w:ind w:firstLine="540"/>
        <w:jc w:val="both"/>
        <w:rPr/>
      </w:pPr>
      <w:r>
        <w:rPr/>
        <w:t>Дисциплина «</w:t>
      </w:r>
      <w:r>
        <w:rPr>
          <w:rFonts w:eastAsia="HiddenHorzOCR;Arial Unicode MS"/>
        </w:rPr>
        <w:t>Компьютерные технологии в журналистике»,</w:t>
      </w:r>
      <w:r>
        <w:rPr/>
        <w:t xml:space="preserve"> преподающаяся учащимся в первом и втором семестрах, посвящена работе </w:t>
      </w:r>
      <w:r>
        <w:rPr>
          <w:rFonts w:eastAsia="HiddenHorzOCR;Arial Unicode MS"/>
        </w:rPr>
        <w:t xml:space="preserve">компьютерной работе журналиста и редактора в </w:t>
      </w:r>
      <w:r>
        <w:rPr/>
        <w:t xml:space="preserve">печатных и интернет-СМИ. </w:t>
      </w:r>
    </w:p>
    <w:p>
      <w:pPr>
        <w:pStyle w:val="Normal"/>
        <w:ind w:firstLine="540"/>
        <w:jc w:val="both"/>
        <w:rPr/>
      </w:pPr>
      <w:r>
        <w:rPr/>
        <w:t>Преподавание учебной дисциплины «</w:t>
      </w:r>
      <w:r>
        <w:rPr>
          <w:rFonts w:eastAsia="HiddenHorzOCR;Arial Unicode MS"/>
        </w:rPr>
        <w:t>Компьютерные технологии в журналистике</w:t>
      </w:r>
      <w:r>
        <w:rPr/>
        <w:t>» строится на сочетании  практических занятий и различных форм самостоятельной работы студентов. На  практических занятиях студенты учатся планировать и разрабатывать дизайн-проекты новых печатных СМИ (газет и журналов) и цикла интренет-публикаций, используя адекватные изобразительно-выразительные средства и принятые в современной журналистике форматы, стандарты и технологические требования, выступать с анализом проделанной работы.</w:t>
      </w:r>
    </w:p>
    <w:p>
      <w:pPr>
        <w:pStyle w:val="Normal"/>
        <w:ind w:firstLine="540"/>
        <w:jc w:val="both"/>
        <w:rPr/>
      </w:pPr>
      <w:r>
        <w:rPr/>
        <w:t>В первом семестре каждый учащийся за время обучения по дисциплине «</w:t>
      </w:r>
      <w:r>
        <w:rPr>
          <w:rFonts w:eastAsia="HiddenHorzOCR;Arial Unicode MS"/>
        </w:rPr>
        <w:t>Компьютерные технологии в журналистике</w:t>
      </w:r>
      <w:r>
        <w:rPr/>
        <w:t>» должен разработать дизайн-проект своего печатного СМИ и предоставить самостоятельно разработанный оригинал-макет его обложки. Завершается семестр зачетом, выставляемым по результатам практической работы студента над дизайн-проектом своего печатного СМИ.</w:t>
      </w:r>
    </w:p>
    <w:p>
      <w:pPr>
        <w:pStyle w:val="Normal"/>
        <w:ind w:firstLine="540"/>
        <w:jc w:val="both"/>
        <w:rPr/>
      </w:pPr>
      <w:r>
        <w:rPr/>
        <w:t>Во втором семестре каждый учащийся за время обучения по дисциплине «</w:t>
      </w:r>
      <w:r>
        <w:rPr>
          <w:rFonts w:eastAsia="HiddenHorzOCR;Arial Unicode MS"/>
        </w:rPr>
        <w:t>Компьютерные технологии в журналистике</w:t>
      </w:r>
      <w:r>
        <w:rPr/>
        <w:t>» должен подготовить цикл статей для публикации и выполнить определенные профессиональные обязанности по работе сайта. На  практических занятиях студенты учатся планировать выпуск интернет-СМИ в соответствии с актуальными текущими событиями, работать с источниками информации, используя разнообразные методы ее сбора, селекции и проверки (включая работу в поисковых системах Интернета), находить злободневные темы, оперативно и в срок готовить журналистские материалы, используя адекватные языковые и другие изобразительно-выразительные средства и принятыми форматами, стандартами и технологическими требованиями, редактировать и вносить корректорскую правку, выступать с анализом проделанной работы на редакционной летучке. Завершается дисциплина экзаменом, на котором студент представляет цикл разработанных им интернет-материалов. Оценка учитывает как качество проделанной работы, так и уровень ее компьютерной презент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1-2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b/>
        </w:rPr>
        <w:t>Объем основных понятий.</w:t>
      </w:r>
      <w:r>
        <w:rPr/>
        <w:t xml:space="preserve"> Сущность и значение компьютерных технологий в журналистике. История зарождения и становления компьютерной техники. Использование компьютерных технологий современными СМИ. Две медиа-революции последних десятилетий: в областях компьютерного дизайна и интернет-поиска информации. Специфика дизайнерской работы в печатных СМИ. Дизайнерские инструменты деятельности современной пресс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3-4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b/>
        </w:rPr>
        <w:t>Основные правила дизайна периодического издания.</w:t>
      </w:r>
      <w:r>
        <w:rPr>
          <w:rFonts w:eastAsia="MS Mincho;ＭＳ 明朝"/>
        </w:rPr>
        <w:t xml:space="preserve"> Объем понятий «Дизайн периодического издания», «Верстка периодического издания», «Макетирование периодического издания». </w:t>
      </w:r>
      <w:r>
        <w:rPr/>
        <w:t>Принцип функциональности дизайна. Первая полоса. Виды верстки. Основные современные тенденции дизайна периодических изданий. Технические средства массовой коммуникации. Полиграфическая техника и полиграфические процессы. Компьютерная техника в производстве современной прессы, в работе редакции. Электронные версии современных газет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5-6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b/>
        </w:rPr>
        <w:t xml:space="preserve">Создание дизайна газеты или журнала. </w:t>
      </w:r>
      <w:r>
        <w:rPr>
          <w:rFonts w:eastAsia="MS Mincho;ＭＳ 明朝"/>
        </w:rPr>
        <w:t xml:space="preserve">Этапы создания дизайн-проекта. </w:t>
      </w:r>
      <w:r>
        <w:rPr/>
        <w:t xml:space="preserve">Предпроектное исследование. Целевая аудитория. Проблема. Идея. Цельность формы, функциональные особенности, эргономика. Психология восприятия. Взаимовлияние средств  выразительности и художественного  образа. Эскизирование. </w:t>
      </w:r>
      <w:r>
        <w:rPr>
          <w:rFonts w:eastAsia="MS Mincho;ＭＳ 明朝"/>
        </w:rPr>
        <w:t xml:space="preserve">Постоянные и переменные элементы дизайна. </w:t>
      </w:r>
      <w:r>
        <w:rPr/>
        <w:t xml:space="preserve">Обложка как лицо изда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актическое занятие 7-8.</w:t>
      </w:r>
    </w:p>
    <w:p>
      <w:pPr>
        <w:pStyle w:val="Normal"/>
        <w:ind w:firstLine="540"/>
        <w:jc w:val="both"/>
        <w:rPr/>
      </w:pPr>
      <w:r>
        <w:rPr>
          <w:b/>
        </w:rPr>
        <w:t>Работа в программах дизайна и верстки.</w:t>
      </w:r>
      <w:r>
        <w:rPr/>
        <w:t xml:space="preserve"> Основные правила работы в программах Adobe InDesign, Adobe </w:t>
      </w:r>
      <w:r>
        <w:rPr>
          <w:lang w:val="en-US"/>
        </w:rPr>
        <w:t>Photoshop</w:t>
      </w:r>
      <w:r>
        <w:rPr/>
        <w:t xml:space="preserve">, CorelDRAW, Corel PHOTO-PAINT. Отличия последних версий программ от предыдущих. Основные инструменты программ. Наиболее часто употребимые сочетания «горячих клавиш», упрощающих работу. Правила организации работы дизайнера и верстальщика в компьютерной сред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семестр</w:t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1-2.</w:t>
      </w:r>
    </w:p>
    <w:p>
      <w:pPr>
        <w:pStyle w:val="Normal"/>
        <w:ind w:firstLine="540"/>
        <w:jc w:val="both"/>
        <w:rPr/>
      </w:pPr>
      <w:r>
        <w:rPr/>
        <w:t xml:space="preserve">Специфика работы интернет-СМИ. </w:t>
      </w:r>
      <w:r>
        <w:rPr>
          <w:rFonts w:eastAsia="HiddenHorzOCR;Arial Unicode MS"/>
        </w:rPr>
        <w:t>История зарождения и становления компьютерных технологий. История компьютерных сетей : Арпанет, Фидонет, Интернет. Современные компьютерные технологии, применяемые интернет-СМИ. Структура редакции интернет-СМИ: объем основных обязанностей сотруд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актическое занятие 3.</w:t>
      </w:r>
    </w:p>
    <w:p>
      <w:pPr>
        <w:pStyle w:val="Normal"/>
        <w:ind w:firstLine="540"/>
        <w:jc w:val="both"/>
        <w:rPr/>
      </w:pPr>
      <w:r>
        <w:rPr>
          <w:rFonts w:eastAsia="HiddenHorzOCR;Arial Unicode MS"/>
        </w:rPr>
        <w:t xml:space="preserve">Методика подготовки цикла интернет-публикаций. </w:t>
      </w:r>
      <w:r>
        <w:rPr/>
        <w:t xml:space="preserve">Отличия онлайн-статей от печатных. Методика подготовки интернет-статьи. Заголовок, анонс, анонсное фото.Выбор темы. Выбор уникального авторского подхода к теме. Тематическая модель конкретного интернет-С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актическое занятие 4.</w:t>
      </w:r>
    </w:p>
    <w:p>
      <w:pPr>
        <w:pStyle w:val="Normal"/>
        <w:ind w:firstLine="540"/>
        <w:jc w:val="both"/>
        <w:rPr/>
      </w:pPr>
      <w:r>
        <w:rPr/>
        <w:t xml:space="preserve">Сбор информации для интернет-статьи. </w:t>
      </w:r>
      <w:r>
        <w:rPr>
          <w:rFonts w:eastAsia="HiddenHorzOCR;Arial Unicode MS"/>
        </w:rPr>
        <w:t xml:space="preserve">Работа с поисковыми системами Яндекс и Гугл. Синтаксис запросов. Виды поиска. </w:t>
      </w:r>
      <w:r>
        <w:rPr/>
        <w:t>Работа с источниками информации. Проверка достоверности полученной информ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5-9.</w:t>
      </w:r>
    </w:p>
    <w:p>
      <w:pPr>
        <w:pStyle w:val="Normal"/>
        <w:ind w:firstLine="540"/>
        <w:jc w:val="both"/>
        <w:rPr/>
      </w:pPr>
      <w:r>
        <w:rPr/>
        <w:t>Планирование материала. Выбор жанрового воплощения. Работа над композицией статьи. Варианты построения интернет-статьи. Написание текста статьи. Основные правила хорошего интернет-стиля. Подбор фото- и видеооформления. Методика создания интернет-опроса. Вопросы и варианты ответов. Редактирование интернет-статьи. Основы редакторского де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актические занятия 17.</w:t>
      </w:r>
    </w:p>
    <w:p>
      <w:pPr>
        <w:pStyle w:val="Normal"/>
        <w:ind w:firstLine="540"/>
        <w:jc w:val="both"/>
        <w:rPr/>
      </w:pPr>
      <w:r>
        <w:rPr/>
        <w:t>Публикация интернет-статьи на сайте. Методика выставления статьи на конкретный сайт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Практические занятия проходят с использованием видеофрагментов и компьютерных презентаций, транслируемых посредством интерактивной электронной доски. При проведении практических занятий используются активные и интерактивные формы занятий (мозгового штурма, диспута и др.) в сочетании с внеаудиторной рабо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 xml:space="preserve">Самостоятельная работа студентов связана с изучением литературы, представленной в традиционном и цифровом вариантах. Для выполнения заданий, полученных на практических занятиях, студентам необходимо использовать поисковые системы и другие типы сайтов сети Интернет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В течение семестра используются различные виды контроля самостоятельной работы обучающегося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По ходу работы учащегося над проектом преподаватель ведет поэтапный учет движения по цепочке производственных процессов. Учащиеся отчитываются о ходе своей работы на каждом практическом задании, консультируются с преподавателем как в аудиторное время, так и во внеурочное посредством сети Интернет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Специальная группа (сообщество), созданная на сайте «ВКонтакте», позволяет отслеживать все этапы работы студента над проектом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</w:rPr>
        <w:t>Текущий контроль включает оценку работы студентов по подготовке собственных проектов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/>
        <w:t>Система оценивания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559"/>
        <w:gridCol w:w="1630"/>
        <w:gridCol w:w="163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/>
        <w:t xml:space="preserve">Формы контроля и система оценивания аттестации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281"/>
        <w:gridCol w:w="1939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ие в </w:t>
            </w:r>
            <w:r>
              <w:rPr>
                <w:i/>
              </w:rPr>
              <w:t>обсуждении сущности и значения компьютерных технологий в журналистик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</w:t>
            </w:r>
            <w:r>
              <w:rPr/>
              <w:t xml:space="preserve"> </w:t>
            </w:r>
            <w:r>
              <w:rPr>
                <w:i/>
              </w:rPr>
              <w:t>в обсуждении основных правил дизайна периодического изда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частие</w:t>
            </w:r>
            <w:r>
              <w:rPr/>
              <w:t xml:space="preserve"> </w:t>
            </w:r>
            <w:r>
              <w:rPr>
                <w:i/>
              </w:rPr>
              <w:t xml:space="preserve">в обсуждении основных положений концепции </w:t>
            </w:r>
            <w:r>
              <w:rPr>
                <w:i/>
                <w:sz w:val="22"/>
                <w:szCs w:val="22"/>
              </w:rPr>
              <w:t>дизайна нового печатного СМИ (газеты или журнала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</w:t>
            </w:r>
            <w:r>
              <w:rPr/>
              <w:t xml:space="preserve"> </w:t>
            </w:r>
            <w:r>
              <w:rPr>
                <w:i/>
              </w:rPr>
              <w:t>в презентации</w:t>
            </w:r>
            <w:r>
              <w:rPr>
                <w:i/>
                <w:sz w:val="22"/>
                <w:szCs w:val="22"/>
              </w:rPr>
              <w:t xml:space="preserve"> программ дизайна и верстки, обсуждении их функциональных возможностей и инструмен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дизайн-проекта нового печатного СМИ (задания определяются персонально с каждым студентом на практических занятиях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обсуждении современных интернет-СМИ и применяемых в их работе компьютер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обсуждении методики подготовки цикла интернет-публикаций, тематики возможных цикл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хождение теста по поиску (кубка Яндекса), получение сертифик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обсуждении методики планирования материала, выбора жанрового воплощения, работы над композицией статьи, написание текста, подбора фото- и видеооформления, создания интернет-опроса, публикации авторского цикла интернет-материалов на сайт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хождение теста по поиску (кубка Яндекса), получение сертифик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цикла интернет-публикаций (задания определяются персонально с каждым студентом на практических занятиях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а) основная литератур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Интернет-СМИ. Теория и практика: Учеб. пособие для студентов вузов / Под. ред. М.М. Лукиной. – М.: Аспект Пресс, 2010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Болкунов А.Н. Гражданская журналистика в учебной газете: Учебно-методическое пособие / Под. ред. проф. В.В. Прозорова. </w:t>
      </w:r>
      <w:r>
        <w:rPr>
          <w:rFonts w:eastAsia="MS Mincho;ＭＳ 明朝"/>
        </w:rPr>
        <w:t>Саратов : Изд-во Сарат. ун-та, 2000. 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>Грабельников А. А. Работа журналиста в прессе : учеб. пособие / А. А. Грабельников. М. : РИП-холдинг, 2003. 273 с. ISBN 5-900045-23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Гуревич С. М. Газета : Вчера, сегодня, завтра : учеб. пособие для вузов / С. М. Гуревич. М. : Аспект Пресс, 2004. 288 с. ISBN 5-7567-0303-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  <w:tab w:val="left" w:pos="960" w:leader="none"/>
        </w:tabs>
        <w:autoSpaceDE w:val="false"/>
        <w:jc w:val="both"/>
        <w:rPr/>
      </w:pPr>
      <w:r>
        <w:rPr/>
        <w:t xml:space="preserve">Завалишин Д., Завалишина Е., Колмановская Е. Интернетско-русский разговорник. </w:t>
      </w:r>
      <w:hyperlink r:id="rId2">
        <w:r>
          <w:rPr>
            <w:rStyle w:val="InternetLink"/>
          </w:rPr>
          <w:t>http://terms.yandex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  <w:tab w:val="left" w:pos="960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Калмыков А.А. Коханова Л.А. Интернет-журналистика: Учеб. пособие. М.: Юнити-Дана, 2005.</w:t>
      </w:r>
    </w:p>
    <w:p>
      <w:pPr>
        <w:pStyle w:val="Heading1"/>
        <w:keepLines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йн Х. Самый полный справочник. Графический дизайн. М.: Астрель, АСТ, 2008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эндалл Д. Универсальный журналист.</w:t>
      </w:r>
      <w:r>
        <w:rPr/>
        <w:t xml:space="preserve"> СПб.: Национальный Институт прессы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  <w:tab w:val="left" w:pos="960" w:leader="none"/>
        </w:tabs>
        <w:autoSpaceDE w:val="false"/>
        <w:jc w:val="both"/>
        <w:rPr/>
      </w:pPr>
      <w:r>
        <w:rPr>
          <w:rFonts w:eastAsia="MS Mincho;ＭＳ 明朝"/>
        </w:rPr>
        <w:t xml:space="preserve">Сборник методических материалов по курсу «Журналист в Интернете» / Сост. Порецкая Ю.Т. М.: Изд-во ИМПЭ им. А. С. Грибоедова. </w:t>
      </w:r>
      <w:hyperlink r:id="rId3">
        <w:r>
          <w:rPr>
            <w:rStyle w:val="InternetLink"/>
          </w:rPr>
          <w:t>http://www.library.cjes.ru/online/?b_id=565</w:t>
        </w:r>
      </w:hyperlink>
    </w:p>
    <w:p>
      <w:pPr>
        <w:pStyle w:val="Heading1"/>
        <w:keepLines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ор И.Н. Смыслообразование в графическом дизайне. Метаморфозы зрительных образов. М.:Издательство МГТУ им.Косыгина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Тимофеев, Г. Графический дизайн [Текст] / Г. Тимофеев,       Е. Тимофеева. – М. : Феникс, 2002. (тема 1, 3)</w:t>
      </w:r>
    </w:p>
    <w:p>
      <w:pPr>
        <w:pStyle w:val="Heading1"/>
        <w:keepLines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уэмлоу Э. Графический дизайн. Фирменный стиль, новейшие технологии и креативные идеи. М.: Астрель, АСТ, 200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) программное обеспечение и Интернет-ресурс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</w:rPr>
        <w:t xml:space="preserve">Болкунов А.Н. </w:t>
      </w:r>
      <w:r>
        <w:rPr>
          <w:rFonts w:eastAsia="HiddenHorzOCR;Arial Unicode MS"/>
        </w:rPr>
        <w:t xml:space="preserve">Азбука газетной журналистики. </w:t>
      </w:r>
      <w:hyperlink r:id="rId4">
        <w:r>
          <w:rPr>
            <w:rStyle w:val="InternetLink"/>
          </w:rPr>
          <w:t>http://www.library.cjes.ru/online/?a=con&amp;b_id=327&amp;c_id=2804</w:t>
        </w:r>
      </w:hyperlink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Компьютерные программы и программные пакеты, предназначенные для создания и редактирования текстов (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), обработки фотографий (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и Corel PHOTO-PAINT), обработки векторной графики (CorelDRAW), оформления и верстки (Adobe InDesign)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Самостоятельная работа студентов, связанная с полученными на практических занятиях заданиями, выполняется с использованием поисковых систем и другие типов сайтов сети Интернет. Студенты могут воспользоваться услугами интернет-класса ИФиЖ СГУ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031300 – Журналистик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Болкунов Андрей Николаевич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илологии и журналистики </w:t>
        <w:tab/>
        <w:tab/>
        <w:tab/>
        <w:tab/>
        <w:tab/>
        <w:tab/>
        <w:t>Л.С. Борис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2" w:hanging="17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</w:rPr>
  </w:style>
  <w:style w:type="paragraph" w:styleId="Style17">
    <w:name w:val="##Основной для диссертации"/>
    <w:basedOn w:val="Normal"/>
    <w:qFormat/>
    <w:pPr>
      <w:widowControl w:val="false"/>
      <w:tabs>
        <w:tab w:val="clear" w:pos="708"/>
        <w:tab w:val="left" w:pos="374" w:leader="none"/>
        <w:tab w:val="left" w:pos="960" w:leader="none"/>
      </w:tabs>
      <w:autoSpaceDE w:val="fals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ms.yandex.ru/" TargetMode="External"/><Relationship Id="rId3" Type="http://schemas.openxmlformats.org/officeDocument/2006/relationships/hyperlink" Target="http://www.library.cjes.ru/online/?b_id=565" TargetMode="External"/><Relationship Id="rId4" Type="http://schemas.openxmlformats.org/officeDocument/2006/relationships/hyperlink" Target="http://www.library.cjes.ru/online/?a=con&amp;b_id=327&amp;c_id=28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40:00Z</dcterms:created>
  <dc:creator>elinaeg</dc:creator>
  <dc:description/>
  <cp:keywords/>
  <dc:language>en-US</dc:language>
  <cp:lastModifiedBy>user</cp:lastModifiedBy>
  <dcterms:modified xsi:type="dcterms:W3CDTF">2013-03-19T07:25:00Z</dcterms:modified>
  <cp:revision>73</cp:revision>
  <dc:subject/>
  <dc:title>МИНИСТЕРСТВО ОБРАЗОВАНИЯ И НАУКИ</dc:title>
</cp:coreProperties>
</file>